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508825547"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835585717"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